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сновными полномочиями и функциями отдела семейной политики, профилактики социального сиротства являются:</w:t>
      </w:r>
    </w:p>
    <w:p>
      <w:pPr>
        <w:pStyle w:val="Heading1"/>
        <w:spacing w:before="280" w:after="28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641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яет меры по профилактике безнадзорности несовершеннолетних и организует индивидуальную профилактическую работу в отношении безнадзорных и беспризорных несовершеннолетних, их родителей, не исполняющих свои обязанности по воспитанию, содержанию несовершеннолетних и (или) отрицательно влияющих на их поведение либо жестоко обращающихся с ними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64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яет работу по направлению в Министерство социальной политики Свердловской области ходатайств  о награждении знаком отличия Свердловской области «Материнская доблесть», в том числе по представлению органов местного самоуправления муниципальных образований, расположенных на территории Свердловской области и общественных организа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64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тсвляет работу по выдаче сертификатов на областной материнский (семейный) капитал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641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едет работу по выдаче удостоверений многодетной семьи Свердловской области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641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яет работу по выдаче родителям (законным представителям) отдельных категорий  детей, находящихся в трудной жизненной ситуации, путевок в организации отдыха и оздоровления детей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64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яет работу по выдаче справок на право бесплатного проезда по территории Свердловской области на автомобильном транспорте общего пользования (кроме такси) междугородных маршрутов учащимся общеобразовательных организаций из многодетных семей Свердловской области.</w:t>
      </w:r>
    </w:p>
    <w:p>
      <w:pPr>
        <w:pStyle w:val="Style14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9:00Z</dcterms:created>
  <dc:creator>Захарьян</dc:creator>
  <dc:description/>
  <cp:keywords/>
  <dc:language>en-US</dc:language>
  <cp:lastModifiedBy>Захарьян</cp:lastModifiedBy>
  <cp:lastPrinted>2016-09-16T11:15:00Z</cp:lastPrinted>
  <dcterms:modified xsi:type="dcterms:W3CDTF">2016-09-16T05:35:00Z</dcterms:modified>
  <cp:revision>10</cp:revision>
  <dc:subject/>
  <dc:title/>
</cp:coreProperties>
</file>