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сновными полномочиями и функциями отдела организации социального обслуживания граждан являются: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рганизует работу по вопросу признания граждан, нуждающимися в социальном обслуживании. 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left="708" w:hanging="0"/>
        <w:contextualSpacing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работу по предоставлению лицам, проработавшим в тылу в период с 22 июня 1941 года по 9 мая 1945 года не менее 6 месяцев, исключая период работы на временно оккупированных территориях СССР, а также лицам, награжденным орденами или медалями СССР за самоотверженный труд в период Великой Отечественной войны, женщинам – участницам Великой Отечественной войны, не имеющим инвалидности, один раз в два календарных года при наличии медицинских показаний одной бесплатной путевки на санаторно-курортное леч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работу по выдаче путевок на оздоровительную поездку на теплоходе ветеранам и инвалидам Великой Отечественной войны, детям защитников Отечества, погибших в годы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.</w:t>
      </w:r>
    </w:p>
    <w:p>
      <w:pPr>
        <w:pStyle w:val="Style13"/>
        <w:tabs>
          <w:tab w:val="clear" w:pos="708"/>
          <w:tab w:val="left" w:pos="851" w:leader="none"/>
          <w:tab w:val="left" w:pos="993" w:leader="none"/>
        </w:tabs>
        <w:spacing w:before="0" w:after="0"/>
        <w:ind w:left="708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ет работу по выдаче в установленном порядке удостоверений «Ветеран труда» и «Ветеран труда Свердловской облас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работу по выдаче удостоверений реабилитированным лицам и лицам, признанным пострадавшими от политических репрессий, проживающим на территории Свердловской области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етерана Великой Отечественной войны, члена семьи погибшего (умершего) инвалида войны, участника Великой Отечественной войны и ветерана боевых действ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ит и направляет в Министерство социальной политики Свердловской области в установленном порядке наградные листы и необходимые документы для формирования предложений о представлении к награждению граждан знаком отличия Свердловской области «Совет да любовь».</w:t>
      </w:r>
    </w:p>
    <w:p>
      <w:pPr>
        <w:pStyle w:val="Style13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280" w:after="2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53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34:00Z</dcterms:created>
  <dc:creator>Захарьян</dc:creator>
  <dc:description/>
  <cp:keywords/>
  <dc:language>en-US</dc:language>
  <cp:lastModifiedBy>Захарьян</cp:lastModifiedBy>
  <cp:lastPrinted>2016-09-16T10:12:00Z</cp:lastPrinted>
  <dcterms:modified xsi:type="dcterms:W3CDTF">2016-09-16T04:12:00Z</dcterms:modified>
  <cp:revision>9</cp:revision>
  <dc:subject/>
  <dc:title/>
</cp:coreProperties>
</file>