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сновными полномочиями и функциями отдела обеспечения мер социальной поддержки являются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0"/>
          <w:szCs w:val="10"/>
          <w:lang w:eastAsia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т  прием граждан по вопросам предоставления мер социальной поддержки в соответствии с федеральными и областными законами.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ет и ведет регистр категорий граждан, имеющих право на получение мер социальной поддержки, проживающих на территории Орджоникидзевского района города Екатеринбурга.</w:t>
      </w:r>
    </w:p>
    <w:p>
      <w:pPr>
        <w:pStyle w:val="Style1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работу по рассмотрению заявлений, принятию решений о назначении (об отказе в назначении) и перечислению (организации перечисления) пособий, компенсаций и иных выплат.</w:t>
      </w:r>
    </w:p>
    <w:p>
      <w:pPr>
        <w:pStyle w:val="Style1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работу по выдаче специальных удостоверений единого образца гражданам, подвергшимся воздействию радиации вследствие катастрофы на Чернобыльской АЭС, получившего или перенесшего лучевую болезнь и другие заболевания, связанные с радиационным воздействием вследствие Чернобыльской катастрофы,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Style1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выплаты компенсаций, пособий гражданам, подвергшимся воздействию радиации вследствие катастрофы на Чернобыльской АЭС, гражданам, подвергшимся воздействию радиации вследствие аварии в 1957 году на производственном объединении «Маяк».</w:t>
      </w:r>
    </w:p>
    <w:p>
      <w:pPr>
        <w:pStyle w:val="Style1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ует с Многофункциональным Центром по вопросам предоставления мер социальной поддержки отдельным категориям граждан, осуществляет обучение работников Центра.</w:t>
      </w:r>
    </w:p>
    <w:p>
      <w:pPr>
        <w:pStyle w:val="Style1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консультативную и разъяснительную работу среди населения по вопросам назначения пособий и оказания мер социальной поддержки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32:00Z</dcterms:created>
  <dc:creator>Захарьян</dc:creator>
  <dc:description/>
  <dc:language>en-US</dc:language>
  <cp:lastModifiedBy>Avt3</cp:lastModifiedBy>
  <cp:lastPrinted>2016-09-16T09:52:00Z</cp:lastPrinted>
  <dcterms:modified xsi:type="dcterms:W3CDTF">2016-09-16T10:32:00Z</dcterms:modified>
  <cp:revision>2</cp:revision>
  <dc:subject/>
  <dc:title/>
</cp:coreProperties>
</file>